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jc w:val="center"/>
        <w:rPr>
          <w:rFonts w:ascii="黑体" w:hAnsi="黑体" w:eastAsia="黑体" w:cs="Arial"/>
          <w:b/>
          <w:b/>
          <w:sz w:val="32"/>
        </w:rPr>
      </w:pPr>
      <w:r>
        <w:rPr>
          <w:rFonts w:eastAsia="黑体" w:cs="Arial" w:ascii="黑体" w:hAnsi="黑体"/>
          <w:b/>
          <w:sz w:val="32"/>
        </w:rPr>
        <w:t>2014</w:t>
      </w:r>
      <w:r>
        <w:rPr>
          <w:rFonts w:ascii="黑体" w:hAnsi="黑体" w:cs="Arial" w:eastAsia="黑体"/>
          <w:b/>
          <w:sz w:val="32"/>
        </w:rPr>
        <w:t>年</w:t>
      </w:r>
      <w:r>
        <w:rPr>
          <w:rFonts w:ascii="黑体" w:hAnsi="黑体" w:cs="Arial" w:eastAsia="黑体"/>
          <w:b/>
          <w:sz w:val="32"/>
          <w:lang w:eastAsia="zh-CN"/>
        </w:rPr>
        <w:t>四</w:t>
      </w:r>
      <w:r>
        <w:rPr>
          <w:rFonts w:ascii="黑体" w:hAnsi="黑体" w:cs="Arial" w:eastAsia="黑体"/>
          <w:b/>
          <w:sz w:val="32"/>
        </w:rPr>
        <w:t>季度抽查发现不良应用软件名单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536"/>
        <w:gridCol w:w="3184"/>
        <w:gridCol w:w="1196"/>
        <w:gridCol w:w="1835"/>
      </w:tblGrid>
      <w:tr>
        <w:trPr>
          <w:trHeight w:val="3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应用商店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软件名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版本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涉问题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木蚂蚁应用市场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飞语免费网络电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10.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闹钟精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8.0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快速设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2.14.05.0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精简电量显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5.7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Oneloc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爱太阳仔小部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2.5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爱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肖时钟插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6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爱巧克力时钟插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6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气相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9.5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火影忍者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强忍者大集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0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口袋妖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绿宝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 xml:space="preserve"> 2.0.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口袋妖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罪恶的世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0.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宠物蜡笔小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 xml:space="preserve"> 3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5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Wi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锁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 xml:space="preserve"> 1.9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变声话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1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标准体重计算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3.2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唯美女生插画锁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1.0.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恶搞的透视扫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3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男生女早知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3.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价计算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2.4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会说话的蜡笔小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3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非主流这样的爱也是醉了文字主题锁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5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LOVE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题浪漫文字壁纸锁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锋网</w:t>
            </w:r>
          </w:p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舞蹈游戏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QQ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炫舞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V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.0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GP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导航系统软件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0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Wi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解锁破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 xml:space="preserve">V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3.0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八字算命图文完整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0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胆性暗示另类创意广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 xml:space="preserve"> 2.0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屌丝同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0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火车票时时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2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新交通违章查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2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国各省高清巨幅地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 xml:space="preserve"> 2.0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幽默搞笑手机铃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1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幽默自创铃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易经六十四卦卦象全图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06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典红歌手机铃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能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Wi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连网神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F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卡丁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4.8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潮人必备铃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wi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我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6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卓商店</w:t>
            </w:r>
          </w:p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如意宝网络电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1.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虚假提示，向外发送短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消耗用户费。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儿童故事动画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0131228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丰胸食谱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8.8.8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疯狂猜灯谜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31109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知行日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8.0.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知行文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8.0.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儿童图卡英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31009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Root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权限获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6.9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微信网名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31115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卓手机铃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1.4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服装英语词汇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3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安卓网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飞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10.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8.1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百度手机助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6.0.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郭德纲相声精选电台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05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民飞机大战刷钻刷金币攻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2.3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和郭德纲学相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6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去黑头美容护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6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捕鱼达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攻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4.1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助手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百度文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9.9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超级省电专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5.1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门问问语音字体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99.13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海洋之星爱消除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5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洛克王国入门解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2.0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妈咪育儿之宝宝推拿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3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搜狐应用中心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植物大战僵尸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5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恶意吸费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如意宝直拨电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1.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虚假提示，向外发送短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消耗用户资费。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百度手机助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7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原始部落酋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G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锁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异性生日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1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阿狸的幸福生活锁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0.3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优亿市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汪星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非宠物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a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1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兜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用户不知情的情况下，自动向外发送短信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uperRoo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3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世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碰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1.7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哇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0.5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8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234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手机应用宝库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我的世界编辑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13.3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幼儿视频故事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.0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光影魔术手图片处理教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豌豆荚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微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4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卓大师一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Roo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70.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魅族应用中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微微免费网络电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4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真人版一休哥现银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应用宝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微微网络免费电话短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4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卓大师一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Roo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1.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安智市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底妆画法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儿童补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小米应用商店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励志故事百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3.9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奔腾讯飞高清壁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92.1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移动应用商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哈哈拼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2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国好菜谱早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407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百度手机助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新暴风影音高级使用技巧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3.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wif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万能破解工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6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助手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海底捕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 xml:space="preserve"> 2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.9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正太男团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tfboy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九宫格锁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V1.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oppo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软件商店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哇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3.0.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息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KTV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唱吧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5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泡椒网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兜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用户不知情的情况下，自动向外发送短信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安卓手机铃声大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1.2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网易应用中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兔子大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宝瓶网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汪星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0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Calibri;Microsoft Sans Serif" w:hAnsi="Calibri;Microsoft Sans Serif" w:cs="Calibri;Microsoft Sans Serif" w:eastAsia="仿宋_GB2312"/>
                <w:color w:val="000000"/>
                <w:sz w:val="24"/>
              </w:rPr>
              <w:t>未经用户同意，收集、使用用户个人信息</w:t>
            </w:r>
          </w:p>
        </w:tc>
      </w:tr>
      <w:tr>
        <w:trPr>
          <w:trHeight w:val="3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赚网安卓吧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3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用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2.4.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40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P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助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极品跑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1.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  <w:tr>
        <w:trPr>
          <w:trHeight w:val="6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历趣网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快速精准语音输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2.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强行捆绑推广其它无关应用软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Microsoft Sans Serif" w:hAnsi="Calibri;Microsoft Sans Serif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Microsoft Sans Serif" w:hAnsi="Calibri;Microsoft Sans Serif" w:cs="Calibri;Microsoft Sans Serif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4:3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